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en-US"/>
        </w:rPr>
        <w:t>532/</w:t>
      </w:r>
      <w:r>
        <w:rPr>
          <w:rFonts w:cs="Cambria" w:ascii="Cambria" w:hAnsi="Cambria"/>
          <w:sz w:val="24"/>
          <w:szCs w:val="24"/>
          <w:lang w:val="sr-CS"/>
        </w:rPr>
        <w:t>23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14</w:t>
      </w:r>
      <w:r>
        <w:rPr>
          <w:rFonts w:cs="Cambria" w:ascii="Cambria" w:hAnsi="Cambria"/>
          <w:sz w:val="24"/>
          <w:szCs w:val="24"/>
          <w:lang w:val="sr-CS"/>
        </w:rPr>
        <w:t>. март 2023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 66/20)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Приједлога закона о посебном регистру лица правоснажно осуђених за кривична дјела сексуалне злоупотребе и искориштавања дјетета– по хитном поступку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ругој сједници одржаној 13. марта 2023. године разматрао је Приједлог закона о посебном регистру лица правоснажно осуђених за кривична дјела сексуалне злоупотребе и искориштавања дјетета– по хитном поступку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: Миланко Михајилица, предсједник Одбора, Игор Жунић, Ања Љубојевић, Огњен Куљић </w:t>
      </w:r>
      <w:r>
        <w:rPr>
          <w:rFonts w:cs="Cambria" w:ascii="Cambria" w:hAnsi="Cambria"/>
          <w:sz w:val="24"/>
          <w:szCs w:val="24"/>
          <w:lang w:val="sr-BA"/>
        </w:rPr>
        <w:t>и Тамара Дамјановић</w:t>
      </w:r>
      <w:r>
        <w:rPr>
          <w:rFonts w:cs="Cambria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Latn-BA"/>
        </w:rPr>
        <w:t>ни су били</w:t>
      </w:r>
      <w:r>
        <w:rPr>
          <w:rFonts w:cs="Cambria" w:ascii="Cambria" w:hAnsi="Cambria"/>
          <w:sz w:val="24"/>
          <w:szCs w:val="24"/>
          <w:lang w:val="sr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Предраг Нешић, Драган Галић и Ђорђе Вучинић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Приједлога закона поднио је Слободан Зец, помоћник министра правде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су са четири гласа за и једним суздржаним заузели став да се поменути приједлог закона, у предложеној форми, разматра на Друг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50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Latn-BA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Миланко Михајлица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RS"/>
        </w:rPr>
        <w:t>532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3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14</w:t>
      </w:r>
      <w:r>
        <w:rPr>
          <w:rFonts w:cs="Cambria" w:ascii="Cambria" w:hAnsi="Cambria"/>
          <w:sz w:val="24"/>
          <w:szCs w:val="24"/>
          <w:lang w:val="sr-CS"/>
        </w:rPr>
        <w:t>. март 2023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 66/20)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Приједлога закона о Граду Прњавор– по хитном поступку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ругој сједници одржаној 13. марта 2023. године разматрао је Приједлог закона о Граду Прњавор– по хитном поступку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: Миланко Михајилица, предсједник Одбора, Игор Жунић, Ања Љубојевић, Огњен Куљић </w:t>
      </w:r>
      <w:r>
        <w:rPr>
          <w:rFonts w:cs="Cambria" w:ascii="Cambria" w:hAnsi="Cambria"/>
          <w:sz w:val="24"/>
          <w:szCs w:val="24"/>
          <w:lang w:val="sr-BA"/>
        </w:rPr>
        <w:t>и Тамара Дамјановић</w:t>
      </w:r>
      <w:r>
        <w:rPr>
          <w:rFonts w:cs="Cambria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Latn-BA"/>
        </w:rPr>
        <w:t>ни су били</w:t>
      </w:r>
      <w:r>
        <w:rPr>
          <w:rFonts w:cs="Cambria" w:ascii="Cambria" w:hAnsi="Cambria"/>
          <w:sz w:val="24"/>
          <w:szCs w:val="24"/>
          <w:lang w:val="sr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Предраг Нешић, Драган Галић и Ђорђе Вучинић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Приједлога закона поднијела је Милиана Драгојевић, представница Министарства управе и локалне самоуправе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приједлог закона, у предложеној форми, разматра на Друг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50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Latn-BA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Миланко Михајлица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RS"/>
        </w:rPr>
        <w:t>532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3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14</w:t>
      </w:r>
      <w:r>
        <w:rPr>
          <w:rFonts w:cs="Cambria" w:ascii="Cambria" w:hAnsi="Cambria"/>
          <w:sz w:val="24"/>
          <w:szCs w:val="24"/>
          <w:lang w:val="sr-CS"/>
        </w:rPr>
        <w:t>. март 2023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 66/20)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Приједлога закона о измјени и допунама Закона о територијалној организацији Републике Српске– по хитном поступку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ругој сједници одржаној 13. марта 2023. године разматрао је Приједлог закона о измјени и допунама Закона о територијалној организацији Републике Српске– по хитном поступку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: Миланко Михајилица, предсједник Одбора, Игор Жунић, Ања Љубојевић, Огњен Куљић </w:t>
      </w:r>
      <w:r>
        <w:rPr>
          <w:rFonts w:cs="Cambria" w:ascii="Cambria" w:hAnsi="Cambria"/>
          <w:sz w:val="24"/>
          <w:szCs w:val="24"/>
          <w:lang w:val="sr-BA"/>
        </w:rPr>
        <w:t>и Тамара Дамјановић</w:t>
      </w:r>
      <w:r>
        <w:rPr>
          <w:rFonts w:cs="Cambria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Latn-BA"/>
        </w:rPr>
        <w:t>ни су били</w:t>
      </w:r>
      <w:r>
        <w:rPr>
          <w:rFonts w:cs="Cambria" w:ascii="Cambria" w:hAnsi="Cambria"/>
          <w:sz w:val="24"/>
          <w:szCs w:val="24"/>
          <w:lang w:val="sr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Предраг Нешић, Драган Галић и Ђорђе Вучинић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Приједлога закона поднијела је Милиана Драгојевић, представница Министарства управе и локалне самоуправе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приједлог закона, у предложеној форми, разматра на Друг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50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Latn-BA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Миланко Михајлица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RS"/>
        </w:rPr>
        <w:t xml:space="preserve"> 532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3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14</w:t>
      </w:r>
      <w:r>
        <w:rPr>
          <w:rFonts w:cs="Cambria" w:ascii="Cambria" w:hAnsi="Cambria"/>
          <w:sz w:val="24"/>
          <w:szCs w:val="24"/>
          <w:lang w:val="sr-CS"/>
        </w:rPr>
        <w:t>. март 2023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 66/20)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Нацрта закона о измјенама и допунама Кривичног законика Републике Српске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ругој сједници одржаној 13. марта 2023. године разматрао је Нацрт закона о измјенама и допунама Кривичног законика Републике Српске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: Миланко Михајилица, предсједник Одбора, Игор Жунић, Ања Љубојевић, Огњен Куљић </w:t>
      </w:r>
      <w:r>
        <w:rPr>
          <w:rFonts w:cs="Cambria" w:ascii="Cambria" w:hAnsi="Cambria"/>
          <w:sz w:val="24"/>
          <w:szCs w:val="24"/>
          <w:lang w:val="sr-BA"/>
        </w:rPr>
        <w:t>и Тамара Дамјановић</w:t>
      </w:r>
      <w:r>
        <w:rPr>
          <w:rFonts w:cs="Cambria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Latn-BA"/>
        </w:rPr>
        <w:t>ни су били</w:t>
      </w:r>
      <w:r>
        <w:rPr>
          <w:rFonts w:cs="Cambria" w:ascii="Cambria" w:hAnsi="Cambria"/>
          <w:sz w:val="24"/>
          <w:szCs w:val="24"/>
          <w:lang w:val="sr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Предраг Нешић, Драган Галић и Ђорђе Вучинић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црта закона поднио је Слободан Зец, помоћник министра правде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су са четири гласа за и једним против заузели став да се поменути нацрт закона, у предложеној форми, разматра на Друг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50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Latn-BA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Миланко Михајлица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RS"/>
        </w:rPr>
        <w:t>532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3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14</w:t>
      </w:r>
      <w:r>
        <w:rPr>
          <w:rFonts w:cs="Cambria" w:ascii="Cambria" w:hAnsi="Cambria"/>
          <w:sz w:val="24"/>
          <w:szCs w:val="24"/>
          <w:lang w:val="sr-CS"/>
        </w:rPr>
        <w:t>. март 2023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 66/20)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Нацрта закона о измјенама и допунама Закона о извршењу кривичних и прекршајних санкција Републике Српске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ругој сједници одржаној 13. марта 2023. године разматрао је Нацрт закона о измјенама и допунама Закона о извршењу кривичних и прекршајних санкција Републике Српске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: Миланко Михајилица, предсједник Одбора, Игор Жунић, Ања Љубојевић, Огњен Куљић </w:t>
      </w:r>
      <w:r>
        <w:rPr>
          <w:rFonts w:cs="Cambria" w:ascii="Cambria" w:hAnsi="Cambria"/>
          <w:sz w:val="24"/>
          <w:szCs w:val="24"/>
          <w:lang w:val="sr-BA"/>
        </w:rPr>
        <w:t>и Тамара Дамјановић</w:t>
      </w:r>
      <w:r>
        <w:rPr>
          <w:rFonts w:cs="Cambria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Latn-BA"/>
        </w:rPr>
        <w:t>ни су били</w:t>
      </w:r>
      <w:r>
        <w:rPr>
          <w:rFonts w:cs="Cambria" w:ascii="Cambria" w:hAnsi="Cambria"/>
          <w:sz w:val="24"/>
          <w:szCs w:val="24"/>
          <w:lang w:val="sr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Предраг Нешић, Драган Галић и Ђорђе Вучинић. 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ab/>
        <w:t xml:space="preserve">Образложење Нацрта закона поднио је Ненад Миркан, представник Министарства правде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нацрт закона, у предложеној форми, разматра на Друг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50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Latn-BA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Миланко Михајлица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RS"/>
        </w:rPr>
        <w:t xml:space="preserve"> 532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3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14</w:t>
      </w:r>
      <w:r>
        <w:rPr>
          <w:rFonts w:cs="Cambria" w:ascii="Cambria" w:hAnsi="Cambria"/>
          <w:sz w:val="24"/>
          <w:szCs w:val="24"/>
          <w:lang w:val="sr-CS"/>
        </w:rPr>
        <w:t>. март 2023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 66/20)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Обавјештења о неким појавама од интереса о остваривању уставности и законитости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ругој сједници одржаној 13. марта 2023. године разматрао је Обавјештење о неким појавама од интереса за остваривање уставности и законитости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: Миланко Михајилица, предсједник Одбора, Игор Жунић, Ања Љубојевић, Огњен Куљић </w:t>
      </w:r>
      <w:r>
        <w:rPr>
          <w:rFonts w:cs="Cambria" w:ascii="Cambria" w:hAnsi="Cambria"/>
          <w:sz w:val="24"/>
          <w:szCs w:val="24"/>
          <w:lang w:val="sr-BA"/>
        </w:rPr>
        <w:t>и Тамара Дамјановић</w:t>
      </w:r>
      <w:r>
        <w:rPr>
          <w:rFonts w:cs="Cambria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Latn-BA"/>
        </w:rPr>
        <w:t>ни су били</w:t>
      </w:r>
      <w:r>
        <w:rPr>
          <w:rFonts w:cs="Cambria" w:ascii="Cambria" w:hAnsi="Cambria"/>
          <w:sz w:val="24"/>
          <w:szCs w:val="24"/>
          <w:lang w:val="sr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Предраг Нешић, Драган Галић и Ђорђе Вучинић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Обавјештења поднио је Љубомир Ожеговић, секретар Уставног суда Републике Српске.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су поменуто обавјештење примили к знању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усвојили сљедећи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>ЗАКЉУЧАК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родна скупштина Републике Српске предлаже да се Обавјештење о неким појавама од интереса за остваривање уставности и законитости једном годишње доставља на разматрање Народној скупштини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50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Latn-BA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Миланко Михајлица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RS"/>
        </w:rPr>
        <w:t xml:space="preserve"> 532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3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14</w:t>
      </w:r>
      <w:r>
        <w:rPr>
          <w:rFonts w:cs="Cambria" w:ascii="Cambria" w:hAnsi="Cambria"/>
          <w:sz w:val="24"/>
          <w:szCs w:val="24"/>
          <w:lang w:val="sr-CS"/>
        </w:rPr>
        <w:t>. март 2023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 66/20)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Извјештаја о раду Правобранилаштва Републике Српске од 1.1.2021. до 31.12.2021. године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ругој сједници одржаној 13. марта 2023. године разматрао је Извјештај о раду Правобранилаштва Републике Српске од 1.1.2021. до 31.12.2021. године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: Миланко Михајилица, предсједник Одбора, Игор Жунић, Ања Љубојевић, Огњен Куљић </w:t>
      </w:r>
      <w:r>
        <w:rPr>
          <w:rFonts w:cs="Cambria" w:ascii="Cambria" w:hAnsi="Cambria"/>
          <w:sz w:val="24"/>
          <w:szCs w:val="24"/>
          <w:lang w:val="sr-BA"/>
        </w:rPr>
        <w:t>и Тамара Дамјановић</w:t>
      </w:r>
      <w:r>
        <w:rPr>
          <w:rFonts w:cs="Cambria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Latn-BA"/>
        </w:rPr>
        <w:t>ни су били</w:t>
      </w:r>
      <w:r>
        <w:rPr>
          <w:rFonts w:cs="Cambria" w:ascii="Cambria" w:hAnsi="Cambria"/>
          <w:sz w:val="24"/>
          <w:szCs w:val="24"/>
          <w:lang w:val="sr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Предраг Нешић, Драган Галић и Ђорђе Вучинић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Извјештаја поднио је Милимир Говедарица, правобранилац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извјештај, у предложеној форми, разматра на Друг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50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Latn-BA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Миланко Михајлица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RS"/>
        </w:rPr>
        <w:t>532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3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14</w:t>
      </w:r>
      <w:r>
        <w:rPr>
          <w:rFonts w:cs="Cambria" w:ascii="Cambria" w:hAnsi="Cambria"/>
          <w:sz w:val="24"/>
          <w:szCs w:val="24"/>
          <w:lang w:val="sr-CS"/>
        </w:rPr>
        <w:t>. март 2023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 66/20)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Посебног извјештаја Омбудсмана за дјецу – Право дјетета које се налази у стању социјалне потребе на смјештај у установе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ругој сједници одржаној 13. марта 2023. године разматрао је Посебан извјештај Омбудсмана за дјецу – Право дјетета које се налази у стању социјалне потребе на смјештај у установу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: Миланко Михајилица, предсједник Одбора, Игор Жунић, Ања Љубојевић, Огњен Куљић </w:t>
      </w:r>
      <w:r>
        <w:rPr>
          <w:rFonts w:cs="Cambria" w:ascii="Cambria" w:hAnsi="Cambria"/>
          <w:sz w:val="24"/>
          <w:szCs w:val="24"/>
          <w:lang w:val="sr-BA"/>
        </w:rPr>
        <w:t>и Тамара Дамјановић</w:t>
      </w:r>
      <w:r>
        <w:rPr>
          <w:rFonts w:cs="Cambria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Latn-BA"/>
        </w:rPr>
        <w:t>ни су били</w:t>
      </w:r>
      <w:r>
        <w:rPr>
          <w:rFonts w:cs="Cambria" w:ascii="Cambria" w:hAnsi="Cambria"/>
          <w:sz w:val="24"/>
          <w:szCs w:val="24"/>
          <w:lang w:val="sr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Предраг Нешић, Драган Галић и Ђорђе Вучинић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Посебног извјештаја поднијела је Андреа Станковић, представница омбудсмана за дјецу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посебан извјештај, у предложеној форми, разматра на Друг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50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Latn-BA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Миланко Михајлица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RS"/>
        </w:rPr>
        <w:t>532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3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14</w:t>
      </w:r>
      <w:r>
        <w:rPr>
          <w:rFonts w:cs="Cambria" w:ascii="Cambria" w:hAnsi="Cambria"/>
          <w:sz w:val="24"/>
          <w:szCs w:val="24"/>
          <w:lang w:val="sr-CS"/>
        </w:rPr>
        <w:t>. март 2023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 66/20)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Извјештаја о раду Републичке комисије за утврђивање сукоба интереса у органима власти Републике Српске за 2021. годину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ругој сједници одржаној 13. марта 2023. године разматрао је Извјештај о раду Републичке комисије за утврђивање сукоба интереса у органима власти Републике Српске за 2021. годину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: Миланко Михајилица, предсједник Одбора, Игор Жунић, Ања Љубојевић, Огњен Куљић </w:t>
      </w:r>
      <w:r>
        <w:rPr>
          <w:rFonts w:cs="Cambria" w:ascii="Cambria" w:hAnsi="Cambria"/>
          <w:sz w:val="24"/>
          <w:szCs w:val="24"/>
          <w:lang w:val="sr-BA"/>
        </w:rPr>
        <w:t>и Тамара Дамјановић</w:t>
      </w:r>
      <w:r>
        <w:rPr>
          <w:rFonts w:cs="Cambria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Latn-BA"/>
        </w:rPr>
        <w:t>ни су били</w:t>
      </w:r>
      <w:r>
        <w:rPr>
          <w:rFonts w:cs="Cambria" w:ascii="Cambria" w:hAnsi="Cambria"/>
          <w:sz w:val="24"/>
          <w:szCs w:val="24"/>
          <w:lang w:val="sr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Предраг Нешић, Драган Галић и Ђорђе Вучинић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Извјештаја поднијела је Обренка Слијепчевић, предсједница Републичке комисије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извјештај, у предложеној форми, разматра на Друг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50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Latn-BA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Миланко Михајлица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RS"/>
        </w:rPr>
        <w:t>532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3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14</w:t>
      </w:r>
      <w:r>
        <w:rPr>
          <w:rFonts w:cs="Cambria" w:ascii="Cambria" w:hAnsi="Cambria"/>
          <w:sz w:val="24"/>
          <w:szCs w:val="24"/>
          <w:lang w:val="sr-CS"/>
        </w:rPr>
        <w:t>. март 2023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 66/20)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Извјештаја о раду Комисије за жалбе за период 1.1 – 31.12.2021. године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ругој сједници одржаној 13. марта 2023. године разматрао је Извјештај о раду Комисије за жалбе за период 1.1 – 31.12.2021. године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: Миланко Михајилица, предсједник Одбора, Игор Жунић, Ања Љубојевић, Огњен Куљић </w:t>
      </w:r>
      <w:r>
        <w:rPr>
          <w:rFonts w:cs="Cambria" w:ascii="Cambria" w:hAnsi="Cambria"/>
          <w:sz w:val="24"/>
          <w:szCs w:val="24"/>
          <w:lang w:val="sr-BA"/>
        </w:rPr>
        <w:t>и Тамара Дамјановић</w:t>
      </w:r>
      <w:r>
        <w:rPr>
          <w:rFonts w:cs="Cambria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Latn-BA"/>
        </w:rPr>
        <w:t>ни су били</w:t>
      </w:r>
      <w:r>
        <w:rPr>
          <w:rFonts w:cs="Cambria" w:ascii="Cambria" w:hAnsi="Cambria"/>
          <w:sz w:val="24"/>
          <w:szCs w:val="24"/>
          <w:lang w:val="sr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Предраг Нешић, Драган Галић и Ђорђе Вучинић. 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ab/>
        <w:t xml:space="preserve">Образложење Извјештаја поднио је Ранко Карапетровић, предсједник Комисије за жалбе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извјештај, у предложеној форми, разматра на Друг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50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Latn-BA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Миланко Михајлица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RS"/>
        </w:rPr>
        <w:t>532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3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14</w:t>
      </w:r>
      <w:r>
        <w:rPr>
          <w:rFonts w:cs="Cambria" w:ascii="Cambria" w:hAnsi="Cambria"/>
          <w:sz w:val="24"/>
          <w:szCs w:val="24"/>
          <w:lang w:val="sr-CS"/>
        </w:rPr>
        <w:t>. март 2023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 66/20)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Информације 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22. године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ругој сједници одржаној 13. марта 2023. године разматрао је Информацију 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22. године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: Миланко Михајилица, предсједник Одбора, Игор Жунић, Ања Љубојевић, Огњен Куљић </w:t>
      </w:r>
      <w:r>
        <w:rPr>
          <w:rFonts w:cs="Cambria" w:ascii="Cambria" w:hAnsi="Cambria"/>
          <w:sz w:val="24"/>
          <w:szCs w:val="24"/>
          <w:lang w:val="sr-BA"/>
        </w:rPr>
        <w:t>и Тамара Дамјановић</w:t>
      </w:r>
      <w:r>
        <w:rPr>
          <w:rFonts w:cs="Cambria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Latn-BA"/>
        </w:rPr>
        <w:t>ни су били</w:t>
      </w:r>
      <w:r>
        <w:rPr>
          <w:rFonts w:cs="Cambria" w:ascii="Cambria" w:hAnsi="Cambria"/>
          <w:sz w:val="24"/>
          <w:szCs w:val="24"/>
          <w:lang w:val="sr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Предраг Нешић, Драган Галић и Ђорђе Вучинић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Информације поднио је Драган Вулин, представник Министарства за европске интеграције и међународну сарадњу.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а информација, у предложеној форми, разматра на Друг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50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Latn-BA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Миланко Михајлица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rFonts w:ascii="Adamant BG;Arial" w:hAnsi="Adamant BG;Arial" w:cs="Adamant BG;Arial"/>
        <w:sz w:val="14"/>
        <w:szCs w:val="14"/>
        <w:lang w:val="sr-BA"/>
      </w:rPr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Adamant BG;Arial" w:hAnsi="Adamant BG;Arial" w:cs="Adamant BG;Arial"/>
        <w:sz w:val="14"/>
        <w:szCs w:val="14"/>
        <w:u w:val="single"/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ps</w:t>
      </w:r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@narodnaskupstinars.net</w:t>
      </w:r>
    </w:hyperlink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Adamant BG;Arial" w:hAnsi="Adamant BG;Arial" w:cs="Adamant BG;Arial"/>
        <w:sz w:val="14"/>
        <w:szCs w:val="14"/>
        <w:u w:val="single"/>
        <w:lang w:val="en-US"/>
      </w:rPr>
    </w:pPr>
    <w:r>
      <w:rPr>
        <w:rFonts w:cs="Adamant BG;Arial" w:ascii="Adamant BG;Arial" w:hAnsi="Adamant BG;Arial"/>
        <w:sz w:val="14"/>
        <w:szCs w:val="14"/>
        <w:u w:val="single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 Grahovac</cp:lastModifiedBy>
  <cp:lastPrinted>2023-03-14T10:00:00Z</cp:lastPrinted>
  <dcterms:modified xsi:type="dcterms:W3CDTF">2023-03-14T09:14:00Z</dcterms:modified>
  <cp:revision>741</cp:revision>
  <dc:subject/>
  <dc:title>Датум, 10</dc:title>
</cp:coreProperties>
</file>